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120765" cy="47244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120765" cy="47244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jc w:val="center"/>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CCORD CADRE N° T26_4000</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GROUPEMENT HOSPITALIER ES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HÔPITAL FEMME-MERE-ENFANT  59 bD PINEL 69500 bro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INSTRUMENTATION DU MUR RIDEAU DU BATIMENT A2</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operation 310319_V2026</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tabs>
          <w:tab w:val="clear" w:pos="567"/>
          <w:tab w:val="left" w:pos="-709" w:leader="none"/>
        </w:tabs>
        <w:jc w:val="center"/>
        <w:rPr>
          <w:rFonts w:ascii="Calibri" w:hAnsi="Calibri" w:cs="Calibri"/>
          <w:b/>
          <w:b/>
          <w:bCs/>
          <w:caps/>
          <w:color w:val="000000"/>
        </w:rPr>
      </w:pPr>
      <w:r>
        <w:rPr>
          <w:rFonts w:cs="Calibri" w:ascii="Calibri" w:hAnsi="Calibri"/>
          <w:b/>
          <w:bCs/>
          <w:caps/>
          <w:color w:val="000000"/>
        </w:rPr>
      </w:r>
    </w:p>
    <w:p>
      <w:pPr>
        <w:pStyle w:val="Fcase1ertab"/>
        <w:tabs>
          <w:tab w:val="clear" w:pos="426"/>
          <w:tab w:val="left" w:pos="0" w:leader="none"/>
        </w:tabs>
        <w:spacing w:before="120" w:after="0"/>
        <w:ind w:left="0" w:right="0" w:hanging="0"/>
        <w:rPr>
          <w:rFonts w:ascii="Calibri" w:hAnsi="Calibri" w:cs="Calibri"/>
          <w:b/>
          <w:b/>
          <w:bCs/>
          <w:sz w:val="22"/>
          <w:szCs w:val="22"/>
        </w:rPr>
      </w:pPr>
      <w:r>
        <w:rPr>
          <w:rFonts w:cs="Calibri" w:ascii="Calibri" w:hAns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757864124"/>
      <w:bookmarkStart w:id="1" w:name="__Fieldmark__0_2757864124"/>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757864124"/>
      <w:bookmarkStart w:id="3" w:name="__Fieldmark__1_2757864124"/>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757864124"/>
            <w:bookmarkStart w:id="5" w:name="__Fieldmark__2_2757864124"/>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757864124"/>
            <w:bookmarkStart w:id="7" w:name="__Fieldmark__3_2757864124"/>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757864124"/>
            <w:bookmarkStart w:id="9" w:name="__Fieldmark__4_2757864124"/>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757864124"/>
            <w:bookmarkStart w:id="11" w:name="__Fieldmark__5_275786412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757864124"/>
            <w:bookmarkStart w:id="13" w:name="__Fieldmark__6_2757864124"/>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757864124"/>
      <w:bookmarkStart w:id="15" w:name="__Fieldmark__7_2757864124"/>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757864124"/>
      <w:bookmarkStart w:id="17" w:name="__Fieldmark__8_2757864124"/>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ERTON, Chemmama</cp:lastModifiedBy>
  <cp:lastPrinted>2025-02-18T16:11:00Z</cp:lastPrinted>
  <dcterms:modified xsi:type="dcterms:W3CDTF">2026-02-16T10:46:00Z</dcterms:modified>
  <cp:revision>8</cp:revision>
  <dc:subject/>
  <dc:title>MISE A JOUR AVRIL 2007</dc:title>
</cp:coreProperties>
</file>